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15" w:hRule="atLeast"/>
        </w:trPr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Людиновского муниципального округа Калужской области «О бюджете Людиновского 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круга Калужской </w:t>
            </w:r>
          </w:p>
        </w:tc>
      </w:tr>
      <w:tr>
        <w:trPr>
          <w:trHeight w:val="166" w:hRule="atLeast"/>
        </w:trPr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на 2026 год и 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7 и 2028 годов»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12.2025                           №  82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Людиновского муниципального округа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доходов, нормативы по которым не установлены бюджетным законодательством Российской Федерации, на 2026 год и на плановый период 2027 и 2028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6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борам и иным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27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69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округа  (муниципальным казенным учреждением) муниципального контракта, а также иные денежные средства, подлежащие зачислению в бюджет муниципального округа 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 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круга по нормативам, действовавшим в 2019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42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144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69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 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User</cp:lastModifiedBy>
  <cp:lastPrinted>2025-11-07T13:23:00Z</cp:lastPrinted>
  <dcterms:modified xsi:type="dcterms:W3CDTF">2025-12-17T06:29:00Z</dcterms:modified>
  <cp:revision>135</cp:revision>
  <dc:subject/>
  <dc:title>Приложение №3</dc:title>
</cp:coreProperties>
</file>